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 12.7</w:t>
      </w:r>
      <w:r>
        <w:rPr>
          <w:lang w:val="en-US"/>
        </w:rPr>
        <w:t>.7</w:t>
      </w:r>
    </w:p>
    <w:p>
      <w:pPr>
        <w:pStyle w:val="Normal"/>
        <w:ind w:left="689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right="850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85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ind w:right="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85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ind w:right="850" w:firstLine="4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ind w:right="850" w:firstLine="400"/>
        <w:jc w:val="center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М. 02 </w:t>
      </w:r>
      <w:r>
        <w:rPr>
          <w:b/>
          <w:sz w:val="28"/>
          <w:szCs w:val="18"/>
        </w:rPr>
        <w:t>Участие в лечебно – диагностическом и</w:t>
      </w:r>
    </w:p>
    <w:p>
      <w:pPr>
        <w:pStyle w:val="Normal"/>
        <w:widowControl w:val="false"/>
        <w:ind w:right="850" w:firstLine="400"/>
        <w:jc w:val="center"/>
        <w:rPr>
          <w:sz w:val="40"/>
        </w:rPr>
      </w:pPr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реабилитационном процесса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850" w:firstLine="400"/>
        <w:jc w:val="center"/>
        <w:rPr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</w:rPr>
        <w:t>МДК.02.02. Основы реабилитации</w:t>
      </w:r>
    </w:p>
    <w:p>
      <w:pPr>
        <w:pStyle w:val="Normal"/>
        <w:widowControl w:val="false"/>
        <w:spacing w:lineRule="auto" w:line="276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ind w:right="850" w:firstLine="400"/>
        <w:jc w:val="center"/>
        <w:rPr/>
      </w:pPr>
      <w:r>
        <w:rPr>
          <w:b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widowControl w:val="false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ой подготовки</w:t>
      </w:r>
    </w:p>
    <w:p>
      <w:pPr>
        <w:pStyle w:val="Normal"/>
        <w:widowControl w:val="false"/>
        <w:ind w:right="8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787" w:leader="none"/>
        </w:tabs>
        <w:ind w:right="850" w:hanging="0"/>
        <w:jc w:val="both"/>
        <w:rPr/>
      </w:pPr>
      <w:r>
        <w:rPr/>
        <w:tab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both"/>
        <w:rPr/>
      </w:pPr>
      <w:r>
        <w:rPr/>
      </w:r>
    </w:p>
    <w:p>
      <w:pPr>
        <w:pStyle w:val="Normal"/>
        <w:widowControl w:val="false"/>
        <w:ind w:right="850" w:hanging="0"/>
        <w:jc w:val="center"/>
        <w:rPr/>
      </w:pPr>
      <w:r>
        <w:rPr/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239"/>
      </w:tblGrid>
      <w:tr>
        <w:trPr>
          <w:trHeight w:val="732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ПАСПОРТ РАБОЧЕЙ ПРОГРАММЫ ПРОИЗВОДСТВЕН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ПРОИЗВОДСТВЕННОЙ ПРАКТИКИ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90" w:leader="none"/>
                    </w:tabs>
                    <w:rPr>
                      <w:sz w:val="28"/>
                      <w:szCs w:val="28"/>
                    </w:rPr>
                  </w:pPr>
                  <w:r>
                    <w:rPr/>
                    <w:t xml:space="preserve">3. УСЛОВИЯ РЕАЛИЗАЦИИ ПРОГРАММЫ ПРОИЗВОДСТВЕННОЙ ПРАКТИКИ </w:t>
                  </w:r>
                  <w:r>
                    <w:rPr>
                      <w:sz w:val="28"/>
                      <w:szCs w:val="28"/>
                    </w:rPr>
                    <w:t xml:space="preserve">П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9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jc w:val="both"/>
                    <w:rPr/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</w:t>
                  </w:r>
                  <w:r>
                    <w:rPr>
                      <w:caps/>
                      <w:highlight w:val="yellow"/>
                    </w:rPr>
                    <w:t xml:space="preserve"> </w:t>
                  </w:r>
                  <w:r>
                    <w:rPr>
                      <w:caps/>
                    </w:rPr>
                    <w:t>ПРОФЕССИОНАЛЬНОГО МОДУЛЯ (вида профессиональной деятельн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ПРОИЗВОДСТВЕННОЙ ПРАКТИКИ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изводственной практ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освоение студентами всех видов профессиональной деятельности по ПМ. 02 Участие в лечебно - диагностическом и реабилитационном процессах;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приобретение необходимых умений и опыта практической работы в условиях учреждений здравоохранения;</w:t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офессиональных и общих компетенций:</w:t>
      </w:r>
      <w:r>
        <w:rPr>
          <w:b/>
          <w:sz w:val="28"/>
          <w:szCs w:val="28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1"/>
      </w:tblGrid>
      <w:tr>
        <w:trPr>
          <w:trHeight w:val="651" w:hRule="atLeas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7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еабилитационные мероприятия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8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73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- приобретение опыта самостоятельной практической работы обучающимися по профессиональному модулю ПМ. 02 </w:t>
      </w:r>
      <w:r>
        <w:rPr>
          <w:sz w:val="28"/>
          <w:szCs w:val="28"/>
        </w:rPr>
        <w:t xml:space="preserve">Участие в лечебно -  диагностическом и реабилитационном процессах МДК. 02.02. Основы реабилитации в подразделениях медицинских организаций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 в рамках профессионального модуля: ПМ. 02 Участие в лечебно - диагностическом и реабилитационном процессах МДК. 02.02. Основы реабилитации студент долже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существления ухода за пациентами при различных заболеваниях и состояниях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проведения реабилитационных мероприятий в отношении пациентов с различной патологи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готовить пациента к лечебно-диагностическим вмешательств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ять сестринский уход за пациентом при различных заболеваниях и состояния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консультировать пациента и его окружение по применению лекарственных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ять фармакотерапию по назначению врач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роводить комплексы упражнений лечебной физкультуры, основные приемы массаж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роводить мероприятия по сохранению и улучшению качества жизни паци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ять паллиативную помощь пациен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ести утвержденную медицинскую докумен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пути введения лекарственных препаратов;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иды, формы и методы реабили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использования аппаратуры, оборудования, изделий медицинского назначения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tabs>
          <w:tab w:val="clear" w:pos="708"/>
          <w:tab w:val="left" w:pos="-120" w:leader="none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</w:t>
      </w:r>
      <w:r>
        <w:rPr>
          <w:i/>
        </w:rPr>
        <w:t xml:space="preserve"> </w:t>
      </w:r>
      <w:r>
        <w:rPr>
          <w:sz w:val="28"/>
          <w:szCs w:val="28"/>
        </w:rPr>
        <w:t xml:space="preserve">МДК 02.02. Основы реабилитации является частью программы подготовки специалистов среднего звена в соответствии с ФГОС по специальности 34.02.01 Сестринское дело СПО в части освоения основного вида профессиональной деятельности (ВПД): </w:t>
      </w:r>
      <w:r>
        <w:rPr>
          <w:rFonts w:cs="Arial"/>
          <w:sz w:val="28"/>
          <w:szCs w:val="28"/>
        </w:rPr>
        <w:t xml:space="preserve">ПМ. 02 </w:t>
      </w:r>
      <w:r>
        <w:rPr>
          <w:sz w:val="28"/>
          <w:szCs w:val="28"/>
        </w:rPr>
        <w:t xml:space="preserve">Участие в лечебно диагностическом и реабилитационном процессах соответствующих профессиональных компетенций (ПК): </w:t>
      </w:r>
      <w:r>
        <w:rPr>
          <w:bCs/>
          <w:sz w:val="28"/>
          <w:szCs w:val="28"/>
        </w:rPr>
        <w:t>ПК 2.1-2.8</w:t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производственная практика включает  </w:t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МДК.02.02. Основы реабилитации.</w:t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  <w:sz w:val="12"/>
          <w:szCs w:val="28"/>
        </w:rPr>
      </w:pPr>
      <w:r>
        <w:rPr>
          <w:b/>
          <w:color w:val="FF0000"/>
          <w:sz w:val="1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sz w:val="28"/>
          <w:szCs w:val="28"/>
        </w:rPr>
        <w:t>1.4. Место и время проведения производственной практики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sz w:val="28"/>
          <w:szCs w:val="28"/>
        </w:rPr>
        <w:t>Структурные подразделения медицинской организации (МО) соответствующие видам работ:</w:t>
      </w:r>
    </w:p>
    <w:p>
      <w:pPr>
        <w:pStyle w:val="Style20"/>
        <w:tabs>
          <w:tab w:val="clear" w:pos="708"/>
          <w:tab w:val="left" w:pos="360" w:leader="none"/>
          <w:tab w:val="left" w:pos="4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физиотерапевтическом кабинете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кабинете лечебной физкуль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 массажном кабине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8"/>
          <w:szCs w:val="28"/>
        </w:rPr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оизводственной практики</w:t>
      </w:r>
    </w:p>
    <w:tbl>
      <w:tblPr>
        <w:tblW w:w="96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137"/>
        <w:gridCol w:w="2313"/>
        <w:gridCol w:w="242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терапевтический кабинет М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лечебной физкультуры М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ный кабинет М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рабочего дня производственной практики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 часов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из них</w:t>
      </w:r>
      <w:r>
        <w:rPr>
          <w:rStyle w:val="Appleconvertedspace"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</w:rPr>
        <w:t>1 час отводится на оформление документации</w:t>
      </w:r>
      <w:r>
        <w:rPr>
          <w:color w:val="000000"/>
          <w:sz w:val="27"/>
          <w:szCs w:val="27"/>
        </w:rPr>
        <w:t>)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1.5. Результаты освоения программы производственной практик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8" w:gutter="0" w:header="709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изводственной практики МДК. 02.02. Основы реабилитации является освоение студентом профессиональных и общих компетенций в рамках модулей ППССЗ по основным видам профессиональной деятельности (ВПД) </w:t>
      </w:r>
      <w:r>
        <w:rPr>
          <w:rFonts w:cs="Arial"/>
          <w:sz w:val="28"/>
          <w:szCs w:val="28"/>
        </w:rPr>
        <w:t xml:space="preserve">ПМ. 02 </w:t>
      </w:r>
      <w:r>
        <w:rPr>
          <w:sz w:val="28"/>
          <w:szCs w:val="28"/>
        </w:rPr>
        <w:t>Участие в лечебно - диагностическом и реабилитационном процессах.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2. СТРУКТУРА И Содержание </w:t>
      </w:r>
      <w:r>
        <w:rPr/>
        <w:t>производственной практики</w:t>
      </w:r>
    </w:p>
    <w:tbl>
      <w:tblPr>
        <w:tblW w:w="48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750"/>
        <w:gridCol w:w="1720"/>
        <w:gridCol w:w="7789"/>
      </w:tblGrid>
      <w:tr>
        <w:trPr>
          <w:trHeight w:val="1006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фессиональных компетенц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Д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Количество часов производственной практики по ПМ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96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color w:val="000000"/>
              </w:rPr>
              <w:t>ПК: 2.1, 2.2, 2.3, 2.4, 2.5;  2.6; 2.7, 2.8</w:t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jc w:val="both"/>
              <w:rPr/>
            </w:pPr>
            <w:r>
              <w:rPr/>
              <w:t>МДК. 02.02 Основы реабилит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Составление рекомендаций для реабилитации пациентов на стационарном и амбулаторном этап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планов образовательных программ, касающихся вопросов здоровь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8" w:hRule="atLeast"/>
        </w:trPr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. условия реализации рабочей программЫ производственной ПРАКТИК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бочей программы производственной практики осуществляется в структурных подразделениях медицинских организаций на основе прямых договоров, заключаемых между образовательным учреждением и медицинских организа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проводится концентрированно после освоения программы профессионального модуля. </w:t>
      </w:r>
      <w:r>
        <w:rPr>
          <w:color w:val="000000"/>
          <w:sz w:val="28"/>
          <w:szCs w:val="28"/>
        </w:rPr>
        <w:t xml:space="preserve">Условием допуска студентов к производственной практике является положительная оценка по экзамену МДК 02.02. и положительная оценка по ДЗ УП МДК 02.0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ство практикой от колледжа:</w:t>
      </w:r>
      <w:r>
        <w:rPr>
          <w:sz w:val="28"/>
          <w:szCs w:val="28"/>
        </w:rPr>
        <w:t xml:space="preserve"> преподаватели, руководитель практики МДК. 02.02. Основы реабилит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1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ководители практики от МО</w:t>
      </w:r>
      <w:r>
        <w:rPr>
          <w:sz w:val="28"/>
          <w:szCs w:val="28"/>
        </w:rPr>
        <w:t>: главные/старшие медицинские сестры медицинской организации/физиотерапевтического отделения МО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изводствен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 в физиокабинете МО</w:t>
      </w:r>
      <w:r>
        <w:rPr/>
        <w:t xml:space="preserve"> – 2 дня (12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Составление рекомендаций для реабилитации пациентов на стационарном и амбулаторном этап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планов образовательных программ, касающихся вопросов здоровья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готовить пациента к лечебно-диагностическим вмешательств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фармакотерапию по назначению врач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паллиативную помощь пациент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вести утвержденную медицинскую докумен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физиокабинета МО с указанием учетной формы (при наличии), устройство кабинета, оборудования, действующие прика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день</w:t>
      </w:r>
      <w:r>
        <w:rPr>
          <w:sz w:val="28"/>
          <w:szCs w:val="28"/>
        </w:rPr>
        <w:t xml:space="preserve"> -  описание манипуляций по видам леч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 (приложение 1) и в последующем в отчете студента (приложение 4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бота в кабинете лечебной физкультуры МО – 2 дня </w:t>
      </w:r>
      <w:r>
        <w:rPr/>
        <w:t>(12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Составление рекомендаций для реабилитации пациентов на стационарном и амбулаторном этап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планов образовательных программ, касающихся вопросов здоровья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- готовить пациента к лечебно-диагностическим вмешательств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паллиативную помощь пациент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вести утвержденную медицинскую докумен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кабинета ЛФК с образцами их заполнения и с указанием учетной формы (при наличии), устройство кабинета, оборудования, действующие приказ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день</w:t>
      </w:r>
      <w:r>
        <w:rPr>
          <w:sz w:val="28"/>
          <w:szCs w:val="28"/>
        </w:rPr>
        <w:t xml:space="preserve"> -  описание комплекса лечебной физ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 (приложение 1) и в последующем в отчете студента (приложение 4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бота в массажном кабинете МО – 2 дня (12 час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Составление рекомендаций для реабилитации пациентов на стационарном и амбулаторном этап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планов образовательных программ, касающихся вопросов здоровья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готовить пациента к лечебно-диагностическим вмешательств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осуществлять паллиативную помощь пациентам;</w:t>
            </w:r>
          </w:p>
          <w:p>
            <w:pPr>
              <w:pStyle w:val="Normal"/>
              <w:widowControl w:val="false"/>
              <w:ind w:left="380" w:hanging="0"/>
              <w:jc w:val="both"/>
              <w:rPr/>
            </w:pPr>
            <w:r>
              <w:rPr/>
              <w:t>- вести утвержденную медицинскую докумен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 день</w:t>
      </w:r>
      <w:r>
        <w:rPr>
          <w:sz w:val="28"/>
          <w:szCs w:val="28"/>
        </w:rPr>
        <w:t xml:space="preserve"> -  перечень медицинской документации массажного кабинета с образцами их заполнения и с указанием учетной формы (при наличии), устройство кабинета, оборудования, действующие приказ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 день</w:t>
      </w:r>
      <w:r>
        <w:rPr>
          <w:sz w:val="28"/>
          <w:szCs w:val="28"/>
        </w:rPr>
        <w:t xml:space="preserve"> -  описание техники проведения массажной процедуры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 (приложение 1) и в последующем в отчете студента (приложение 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анипуляций для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77"/>
      </w:tblGrid>
      <w:tr>
        <w:trPr>
          <w:trHeight w:val="20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актических навыков</w:t>
            </w:r>
          </w:p>
        </w:tc>
      </w:tr>
      <w:tr>
        <w:trPr>
          <w:trHeight w:val="26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мерение АД и регистрация результатов измерения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Измерение </w:t>
            </w:r>
            <w:r>
              <w:rPr>
                <w:rStyle w:val="Applestylespan"/>
                <w:color w:val="000000"/>
                <w:szCs w:val="28"/>
                <w:shd w:fill="FFFFFF" w:val="clear"/>
                <w:lang w:val="en-US"/>
              </w:rPr>
              <w:t>Ps</w:t>
            </w:r>
            <w:r>
              <w:rPr/>
              <w:t xml:space="preserve"> и регистрация результатов измерения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пределение ЧДД и регистрация результата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полнение медицинской документации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тривание и кварцевание кабинетов М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Проведение п</w:t>
            </w:r>
            <w:r>
              <w:rPr>
                <w:rFonts w:eastAsia="Calibri"/>
                <w:bCs/>
              </w:rPr>
              <w:t>одготовки пациента к</w:t>
            </w:r>
            <w:r>
              <w:rPr>
                <w:bCs/>
                <w:iCs/>
              </w:rPr>
              <w:t xml:space="preserve"> физиопроцедур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Выполнение физиопроцедуры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Анализ состояния пациента на физиопроцедур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Проведение процедуры Л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Анализ состояния пациента на процедуру ЛФК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Проведение п</w:t>
            </w:r>
            <w:r>
              <w:rPr>
                <w:rFonts w:eastAsia="Calibri"/>
                <w:bCs/>
              </w:rPr>
              <w:t>одготовки пациента к массаж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Проведение процедуры массаж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510"/>
              <w:jc w:val="both"/>
              <w:rPr/>
            </w:pPr>
            <w:r>
              <w:rPr/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Style w:val="Applestylespan"/>
                <w:color w:val="000000"/>
                <w:szCs w:val="28"/>
                <w:shd w:fill="FFFFFF" w:val="clear"/>
              </w:rPr>
              <w:t>Анализ состояния пациента на процедуру массаж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caps/>
        </w:rPr>
        <w:t>4. Контроль и оценка результатов освоения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производственной практики осуществляются преподавателем в форме дифференцированного зачета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ттестация по итогам производственной практики проводится с учетом результатов, подтвержденных документами с места прохождения практики (МО): </w:t>
      </w:r>
      <w:r>
        <w:rPr>
          <w:color w:val="000000"/>
          <w:sz w:val="28"/>
        </w:rPr>
        <w:t>характеристик</w:t>
      </w:r>
      <w:r>
        <w:rPr>
          <w:sz w:val="28"/>
        </w:rPr>
        <w:t xml:space="preserve">а, </w:t>
      </w:r>
      <w:r>
        <w:rPr>
          <w:color w:val="000000"/>
          <w:sz w:val="28"/>
        </w:rPr>
        <w:t>дневник практики, отчет студента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К 2.3 Сотрудничать со взаимодействующими организациями и службам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К 2.4 Применять медикаментозные средства в соответствии с правилами их использования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Cs/>
          <w:sz w:val="28"/>
          <w:szCs w:val="28"/>
        </w:rPr>
        <w:t xml:space="preserve">ПК 2.5. </w:t>
      </w:r>
      <w:r>
        <w:rPr>
          <w:sz w:val="28"/>
          <w:szCs w:val="28"/>
        </w:rPr>
        <w:t>Соблюдать правила использования аппаратуры, оборудования и изделий ме</w:t>
      </w:r>
      <w:r>
        <w:rPr/>
        <w:t>дицинского назначения в ходе лечебно-диагностического процесса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9"/>
        <w:gridCol w:w="2571"/>
      </w:tblGrid>
      <w:tr>
        <w:trPr>
          <w:trHeight w:val="651" w:hRule="atLeast"/>
        </w:trPr>
        <w:tc>
          <w:tcPr>
            <w:tcW w:w="3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К 2.3</w:t>
            </w:r>
            <w:r>
              <w:rPr>
                <w:bCs/>
              </w:rPr>
              <w:t xml:space="preserve"> Сотрудничать со взаимодействующими организациями и служб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яет связь с различными подразделениями лечебного учреждения согласно внутренним должностным инструкциям и межведомственным договорам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4</w:t>
            </w:r>
            <w:r>
              <w:rPr>
                <w:bCs/>
              </w:rPr>
              <w:t>. Применять медикаментозные средства в соответствии с правилами их исполь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ть пути введения лекарственных препаратов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ть фармакотерапию назначению врач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дифференцированном зачете по производственной практике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5.  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блюдение правил пользования аппаратурой, оборудованием и изделиями медицинск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дифференцированном зачете по производственной практике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интереса к будущей професси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ор и применение методов и способов решения профессиональных задач при проведении профилактических мероприятий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ценка эффективности и качества выполнения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решение стандартных и нестандартных профессиональных задач при проведении профилактиче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5.Использовать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онные технологии в профессиональной деятель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умений использования информацион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муникационные технологии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сиональн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ОК 6.Работать в коллективе и</w:t>
            </w:r>
          </w:p>
          <w:p>
            <w:pPr>
              <w:pStyle w:val="Normal"/>
              <w:ind w:firstLine="12"/>
              <w:jc w:val="both"/>
              <w:rPr/>
            </w:pPr>
            <w:r>
              <w:rPr/>
              <w:t xml:space="preserve"> </w:t>
            </w:r>
            <w:r>
              <w:rPr/>
              <w:t>команде, эффективно общаться с коллегами, руководством, потребителям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навыков 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за результат  выполнения заданий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умений брать на себя ответственность за работу членов команды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8.Самостоятельно определять задачи профессионального и личностного развития, заниматься самообразованием, осознанно планировать и осуществля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ышение квалификаци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явление интереса к инновациям в области профессиональной деятельности.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7" w:leader="none"/>
              </w:tabs>
              <w:jc w:val="both"/>
              <w:rPr/>
            </w:pPr>
            <w:r>
              <w:rPr/>
              <w:t>ОК 9. Ориентироваться в условиях смены технологий в профессиональной деятель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емонстрация умений изменять технологии выполнения профилактических сестринских мероприятий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демонстрация бережного отношения к историческому наследию и культурным традициям народа, уважения </w:t>
            </w:r>
          </w:p>
          <w:p>
            <w:pPr>
              <w:pStyle w:val="Normal"/>
              <w:jc w:val="both"/>
              <w:rPr/>
            </w:pPr>
            <w:r>
              <w:rPr/>
              <w:t>социальных, культурных и религиозных различий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готовности брать на себя нравственные обязательства по отношению к природе, обществу и человеку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12. Организовывать рабочее </w:t>
            </w:r>
          </w:p>
          <w:p>
            <w:pPr>
              <w:pStyle w:val="Normal"/>
              <w:jc w:val="both"/>
              <w:rPr/>
            </w:pPr>
            <w:r>
              <w:rPr/>
              <w:t>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монстрация готовности организовывать рабочее место с соблюдением требований охраны труда, производственной санитарии, инфекционной и противопожарной безопасности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монстрация мотивации ведения здорового образа жизни, участия в спортивных и физкультурных мероприятиях, заинтересованность и оценка результатов деятельности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99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2:00Z</dcterms:created>
  <dc:creator>User</dc:creator>
  <dc:description/>
  <cp:keywords/>
  <dc:language>en-US</dc:language>
  <cp:lastModifiedBy>RePack by Diakov</cp:lastModifiedBy>
  <cp:lastPrinted>2022-09-02T09:52:00Z</cp:lastPrinted>
  <dcterms:modified xsi:type="dcterms:W3CDTF">2023-04-27T12:16:00Z</dcterms:modified>
  <cp:revision>72</cp:revision>
  <dc:subject/>
  <dc:title>МИНИСТЕРСТВО ЗДРАВООХРАНЕНИЯ РЕСПУБЛИКИ БАШКОРТОСТАН</dc:title>
</cp:coreProperties>
</file>